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JEGYZŐKÖNYV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, amely felvételre került a Hévízi Turisztikai Nonprofit Kft. Felügyelő Bizottságának ülésén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Időpontja: 2013. február 19. 14.00 óra. </w:t>
      </w:r>
    </w:p>
    <w:p>
      <w:pPr>
        <w:pStyle w:val="Normal"/>
        <w:spacing w:lineRule="auto" w:line="240" w:before="0" w:after="0"/>
        <w:jc w:val="both"/>
        <w:rPr/>
      </w:pPr>
      <w:r>
        <w:rPr/>
        <w:t>Helyszíne: Hotel Spa Hévíz, I. emeleti tárgyaló.</w:t>
      </w:r>
    </w:p>
    <w:p>
      <w:pPr>
        <w:pStyle w:val="Normal"/>
        <w:spacing w:lineRule="auto" w:line="240" w:before="0" w:after="0"/>
        <w:jc w:val="both"/>
        <w:rPr/>
      </w:pPr>
      <w:r>
        <w:rPr/>
        <w:t>Jelen vannak: a mellékelt Jelenléti ív szerin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r. Gajár István köszönti a Felügyelő Bizottság Tagjait. Megállapítja, hogy az ülés szabályosan került összehívásra és a jelenlévő 4 Taggal határozatképes.</w:t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Jegyzőkönyv vezetőnek javasolja Horváth Orsolyát, jegyzőkönyv hitelesítőnek Karádi Szabolcsot, jegyzőkönyv aláírónak Dr. Gajár Istvánt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1./2013.(II.19.) Felügyelő Bizottsági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A Felügyelő Bizottság - 4 igen szavazattal - elfogadta Horváth Orsolya ügyvezetőt jegyzőkönyv vezetőnek, Karádi Szabolcs FB tagot jegyzőkönyv hitelesítőnek, és Dr. Gajár István FB elnököt jegyzőkönyv aláírónak.</w:t>
      </w:r>
    </w:p>
    <w:p>
      <w:pPr>
        <w:pStyle w:val="Normal"/>
        <w:spacing w:lineRule="auto" w:line="240" w:before="0" w:after="0"/>
        <w:jc w:val="both"/>
        <w:rPr/>
      </w:pPr>
      <w:r>
        <w:rPr/>
        <w:t>Horváth Orsolya, Karádi Szabolcs és Dr. Gajár István a kinevezést elfogadták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Dr. Gajár István ismerteti a Felügyelő Bizottsági ülés meghívójában szereplő napirendi pontokat, majd felteszi szavazásra a kérdést, hogy a jelenlévő bizottsági tagok a napirendi pontokkal egyetértenek-e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2./2013.(II.19.) Felügyelő Bizottsági Határozat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A Felügyelő Bizottság - 4 igen szavazattal - az ülés napirendjét a következőképpen állapítja meg: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b/>
        </w:rPr>
        <w:t>1.) A Hévízi Turisztikai Nonprofit Kft. 2013. évi üzleti terv javaslata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2.) A Hévízi Turisztikai Nonprofit Kft. 2012. I-IV. negyedévi működésének gazdálkodási és jogi szempontú ellenőrzése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3.) A Hévízi Turisztikai Nonprofit Kft. 2012. évi beszámolója, mérlege és eredménykimutatása</w:t>
      </w:r>
    </w:p>
    <w:p>
      <w:pPr>
        <w:pStyle w:val="Normal"/>
        <w:spacing w:lineRule="auto" w:line="240" w:before="0" w:after="0"/>
        <w:ind w:left="708" w:hanging="0"/>
        <w:jc w:val="both"/>
        <w:rPr>
          <w:b/>
          <w:b/>
        </w:rPr>
      </w:pPr>
      <w:r>
        <w:rPr>
          <w:b/>
        </w:rPr>
        <w:t>4.) A Hévízi Turisztikai Nonprofit Kft. saját tagjaival kötött szerződéseinek véleményezése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b/>
        </w:rPr>
        <w:t>5.) A Felügyelő Bizottság beszámolója a 2012. évi működés ellenőrzéséről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b/>
        </w:rPr>
        <w:t>6.) Egyebek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1. napirendi pont: A Hévízi Turisztikai Nonprofit Kft. 2013. évi üzleti terv javaslata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Dr. Gajár István az üzleti terv javaslatot e-mailben a Felügyelő Bizottság Tagjainak megküldte, az anyagot a Tagság áttanulmányozta. Megkérdezi a jelenlévőket, hogy van-e kérdésük, kiegészítésük az üzleti terv kapcsán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Horváth Orsolya azzal egészíti ki az anyagot, hogy a tervezési fázisban a szakmai egyeztetési folyamatokon keresztülment az üzleti terv, a Hévíz TDM Egyesület elnöksége, valamint a Tagság is véleményezte. A beérkezett vélemények beépítésre kerültek a végleges tervb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3./2013.(II.19.) Felügyelő Bizottsági Határozat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A Felügyelő Bizottság megtárgyalta a Társaság 2013. évi üzleti tervét, és - 4 igen szavazattal - elfogadásra javasolja a taggyűlés részére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2. napirendi pont: A Hévízi Turisztikai Nonprofit Kft. 2012. I-IV. negyedévi működésének gazdálkodási és jogi szempontú ellenőrzése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color w:val="FF0000"/>
        </w:rPr>
      </w:pPr>
      <w:r>
        <w:rPr/>
        <w:t xml:space="preserve">Dr. Gajár István ismerteti a 2012. év jogi ellenőrzésének eredményét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Hódosiné Jandovics Éva ismerteti a gazdálkodási ellenőrzés eredményét, melynek során a terv és tény adatok megfelelően alakultak. Tájékoztatja emellett a Felügyelő Bizottságoz, hogy 2013. januártól főkönyvi számla alapú elszámolást vezetnek be a negyedéves kiadások és bevételek nyomon követésére, ami a marketinges szemlélet helyett sokkal inkább számviteli szemléletben mutatja majd be a Társaság gazdálkodásá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4./2013.(II.19.) Felügyelő Bizottsági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A Felügyelő Bizottság – 4 igen szavazattal – tudomásul veszi a Hévízi Turisztikai Nonprofit Kft. 2012. I-IV. negyedévi működésének gazdálkodási és jogi szempontú ellenőrzéséről tett jelentéseket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3. napirendi pont: A Hévízi Turisztikai Nonprofit Kft. 2012. évi beszámolója, mérlege és eredménykimutatása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Dr. Gajár István a Társaság 2012. évi beszámolóját, mérlegét és eredménykimutatását e-mailben a Felügyelő Bizottság Tagjainak megküldte, az anyagot a Tagság áttanulmányozta. Megkérdezi a jelenlévőket, hogy van-e kérdésük, kiegészítésük napirend kapcsán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Horváth Orsolya kiemeli a beszámolóból, hogy a saját tőke - jegyzett tőke arányt sikerült helyreállítani, így pótbefizetés nem merül fel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Hódosiné Jandovics Éva megkérdezi, hogy a személyi költségek miért haladták meg jelentősen a tervezett szinte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Horváth Orsolya elmondja, hogy az előzetes tervek szerint az asszisztens 2012. 07. hótól pályázati keretek között lett volna foglalkoztatva, azonban ezt a foglalkoztatást csak 2013. január 1-től tudták elkezdeni a pályázati keretek között, így több bérköltség merült fel az előző év során. Ennek köszönhetően viszont 6 hónappal később jár le a pályázati támogatás, így ez veszteséget nem okoz, csupán időbeli eltolódást. A bérek nem emelkedtek a 2012. évben a Társaság munkavállalóinál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Dr. Gajár István megkérdezi, hogy mi okozta a vállalkozási bevételek tervezettnél 15 millió forinttal magasabb bevételét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Horváth Orsolya elmondja, hogy óvatos tervezés és a vártnál nagyobb csatlakozási kedv a közös megjelenésekhez okozta a jelentős többletbevétel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5./2013.(II.19.) Felügyelő Bizottsági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A Felügyelő Bizottság - 4 igen szavazattal - elfogadásra javasolja a taggyűlés részére a Társaság 2012. évi éves beszámolóját, a 2012. évi beszámoló kiegészítő mellékletét, és 2012. évi közhasznúsági jelentését az alábbi főbb számokkal: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>Mérlegfőösszeg:</w:t>
        <w:tab/>
        <w:tab/>
        <w:t>13.181e eF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Saját tőke: </w:t>
        <w:tab/>
        <w:tab/>
        <w:tab/>
        <w:t>10.996e eF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>Mérleg szerinti eredmény:</w:t>
        <w:tab/>
        <w:t>12.401e eFt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b/>
        </w:rPr>
        <w:t>4. napirendi pont: A Hévízi Turisztikai Nonprofit Kft. saját tagjaival kötött szerződéseinek véleményezése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A Felügyelő Bizottság az érintett szerződéseket e-mailen megkapta és áttanulmányozta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6./2013.(II.19.) Felügyelő Bizottsági Határozat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A Felügyelő Bizottság – 4 igen szavazattal – tudomásul veszi a Társaság saját tagjaival megkötött szerződéskötések tényét, és azokat a taggyűlés felé is jóváhagyásra javasolj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5. napirendi pont: A Felügyelő Bizottság beszámolója a 2012. évi működés ellenőrzéséről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Dr. Gajár István ismerteti a 2012. évi működés ellenőrzésének eredményét.</w:t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>7./2013.(II.19.) Felügyelő Bizottsági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A Felügyelő Bizottság – 4 igen szavazattal – elfogadja a Társaság 2012. évi működésének ellenőrzéséről és a 2012. évi beszámolóról készítendő felügyelő bizottsági beszámoló tervezetét, és azt a taggyűlés felé is elfogadásra javasolja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>
          <w:b/>
          <w:b/>
        </w:rPr>
      </w:pPr>
      <w:r>
        <w:rPr>
          <w:b/>
        </w:rPr>
        <w:t xml:space="preserve">6. napirendi pont: Egyebek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Dr. Gajár István felteszi a kérdést, hogy vannak-e a napirendben tárgyalandó témák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Horváth Orsolya elmondja, hogy a külsős pénztárellenőr a 2012. évben a megbízását teljesítette, azonban a 2013. évre tanácsadási szolgáltatásaira nincs szükség, a pénztárellenőri feladatokat pedig Gallai Renáta külön térítés nélkül vállalná. Javasolja, hogy a Pénzkezelési szabályzat ennek megfelelően kerüljön módosításra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8./2013.(II.19.) Felügyelő Bizottsági Határozat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>A Felügyelő Bizottság – 4 igen szavazattal – támogatja a Társaság pénztárellenőre személyének módosítását a külső megbízott pénztárellenőri szerződés megszüntetésével és a Társaság saját tagja (a Hévíz Turisztikai Desztinációs Menedzsment Egyesület) munkavállalójának pénztárellenőri kinevezésével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  <w:t>Horváth Orsolya tájékoztatja a Felügyelő Bizottságot, hogy a Hévíz Turisztikai Desztinációs Menedzsment Egyesület 2013. február 19-i taggyűlésén várhatóan jelölt lesz az Egyesület elnöki posztjára. Kéri a Felügyelő Bizottság állásfoglalását azzal kapcsolatban, hogy a megbízatást elvállalhatja-e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9./2013.(II.19.) Felügyelő Bizottsági Határozat 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A Felügyelő Bizottság – 4 igen szavazattal – támogatja, hogy a taggyűlés – amennyiben az egyesületi közgyűlés megválasztja - járuljon hozzá Horváth Orsolya ügyvezetőnek a Hévízi Turisztikai Desztinációs Menedzsment Egyesület elnöki tisztsége betöltéséhez.</w:t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/>
      </w:pPr>
      <w:r>
        <w:rPr/>
        <w:t>Egyéb napirend és hozzászólás nem lévén a Felügyelő Bizottság ülése 14.50 - kor berekesztésre került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261" w:leader="none"/>
        <w:tab w:val="left" w:pos="7088" w:leader="none"/>
      </w:tabs>
      <w:spacing w:lineRule="auto" w:line="240" w:before="0" w:after="0"/>
      <w:rPr>
        <w:sz w:val="20"/>
        <w:szCs w:val="20"/>
      </w:rPr>
    </w:pPr>
    <w:r>
      <w:rPr>
        <w:sz w:val="20"/>
        <w:szCs w:val="20"/>
      </w:rPr>
      <w:t>dr. Gajár István</w:t>
      <w:tab/>
      <w:t>Karádi Szabolcs</w:t>
      <w:tab/>
      <w:t>Horváth Orsolya</w:t>
    </w:r>
  </w:p>
  <w:p>
    <w:pPr>
      <w:pStyle w:val="Footer"/>
      <w:tabs>
        <w:tab w:val="clear" w:pos="4536"/>
        <w:tab w:val="left" w:pos="2977" w:leader="none"/>
        <w:tab w:val="center" w:pos="7797" w:leader="none"/>
        <w:tab w:val="right" w:pos="9072" w:leader="none"/>
      </w:tabs>
      <w:spacing w:lineRule="auto" w:line="240" w:before="0" w:after="0"/>
      <w:rPr>
        <w:sz w:val="20"/>
        <w:szCs w:val="20"/>
      </w:rPr>
    </w:pPr>
    <w:r>
      <w:rPr>
        <w:rFonts w:cs="Calibri"/>
        <w:sz w:val="20"/>
        <w:szCs w:val="20"/>
      </w:rPr>
      <w:t xml:space="preserve">          </w:t>
    </w:r>
    <w:r>
      <w:rPr>
        <w:sz w:val="20"/>
        <w:szCs w:val="20"/>
      </w:rPr>
      <w:t>elnök</w:t>
      <w:tab/>
      <w:t>jegyzőkönyv hitelesítő</w:t>
      <w:tab/>
      <w:t>jegyzőkönyv vezető</w:t>
    </w:r>
  </w:p>
  <w:p>
    <w:pPr>
      <w:pStyle w:val="Footer"/>
      <w:spacing w:lineRule="auto" w:line="240" w:before="0" w:after="0"/>
      <w:rPr>
        <w:sz w:val="20"/>
        <w:szCs w:val="20"/>
      </w:rPr>
    </w:pPr>
    <w:r>
      <w:rPr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52:00Z</dcterms:created>
  <dc:creator>Gajár István</dc:creator>
  <dc:description/>
  <cp:keywords/>
  <dc:language>en-US</dc:language>
  <cp:lastModifiedBy>Szamitogep</cp:lastModifiedBy>
  <dcterms:modified xsi:type="dcterms:W3CDTF">2013-03-20T10:02:00Z</dcterms:modified>
  <cp:revision>5</cp:revision>
  <dc:subject/>
  <dc:title/>
</cp:coreProperties>
</file>